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dfasgme4me"/>
            <w:bookmarkStart w:id="1" w:name="dfasgme4me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bookmarkStart w:id="2" w:name="dfasvgmyza"/>
      <w:bookmarkStart w:id="3" w:name="dfasuu76ng"/>
      <w:bookmarkStart w:id="4" w:name="dfasgcgqug"/>
      <w:bookmarkStart w:id="5" w:name="dfascxsrl4"/>
      <w:bookmarkEnd w:id="2"/>
      <w:bookmarkEnd w:id="3"/>
      <w:bookmarkEnd w:id="4"/>
      <w:bookmarkEnd w:id="5"/>
      <w:r>
        <w:rPr>
          <w:bCs/>
          <w:sz w:val="28"/>
          <w:szCs w:val="28"/>
        </w:rPr>
        <w:t>Рабочий план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6" w:name="dfast713i9"/>
      <w:bookmarkEnd w:id="6"/>
      <w:r>
        <w:rPr>
          <w:sz w:val="28"/>
          <w:szCs w:val="28"/>
        </w:rPr>
        <w:t> </w:t>
      </w:r>
      <w:bookmarkStart w:id="7" w:name="dfasypvdlc"/>
      <w:bookmarkEnd w:id="7"/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bookmarkStart w:id="8" w:name="dfasrg4idx"/>
      <w:bookmarkStart w:id="9" w:name="dfasqldw51"/>
      <w:bookmarkEnd w:id="8"/>
      <w:bookmarkEnd w:id="9"/>
      <w:r>
        <w:rPr>
          <w:sz w:val="24"/>
          <w:szCs w:val="24"/>
        </w:rPr>
        <w:t>Разряды 1–17 в номере счета не указываю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10" w:name="dfasn1oocg"/>
      <w:bookmarkEnd w:id="10"/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" w:name="dfashof4aw"/>
      <w:bookmarkStart w:id="12" w:name="dfashue03r"/>
      <w:bookmarkStart w:id="13" w:name="dfashximn7"/>
      <w:bookmarkStart w:id="14" w:name="dfasgcrgw8"/>
      <w:bookmarkEnd w:id="11"/>
      <w:bookmarkEnd w:id="12"/>
      <w:bookmarkEnd w:id="13"/>
      <w:bookmarkEnd w:id="14"/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bookmarkStart w:id="15" w:name="dfas0ogx9o"/>
      <w:bookmarkStart w:id="16" w:name="dfasghddge"/>
      <w:bookmarkEnd w:id="15"/>
      <w:bookmarkEnd w:id="16"/>
      <w:r>
        <w:rPr>
          <w:bCs/>
          <w:sz w:val="28"/>
          <w:szCs w:val="28"/>
        </w:rPr>
        <w:t>Структура аналитики операций в рабочем плане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17" w:name="dfask7td6i"/>
      <w:bookmarkEnd w:id="17"/>
      <w:r>
        <w:rPr/>
        <w:t> </w:t>
      </w:r>
    </w:p>
    <w:tbl>
      <w:tblPr>
        <w:tblW w:w="9749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940"/>
        <w:gridCol w:w="895"/>
        <w:gridCol w:w="607"/>
        <w:gridCol w:w="2057"/>
        <w:gridCol w:w="4007"/>
        <w:gridCol w:w="571"/>
        <w:gridCol w:w="20"/>
      </w:tblGrid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8" w:name="dfas8aqt7e"/>
            <w:bookmarkEnd w:id="18"/>
            <w:r>
              <w:rPr>
                <w:sz w:val="22"/>
                <w:szCs w:val="22"/>
              </w:rPr>
              <w:t>КФО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2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налитический код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по КОСГУ)</w:t>
            </w:r>
          </w:p>
        </w:tc>
        <w:tc>
          <w:tcPr>
            <w:tcW w:w="4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9" w:name="dfasrrbihr"/>
            <w:bookmarkEnd w:id="19"/>
            <w:r>
              <w:rPr>
                <w:sz w:val="22"/>
                <w:szCs w:val="22"/>
              </w:rPr>
              <w:t xml:space="preserve">объекта </w:t>
              <w:br/>
              <w:t>учет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0" w:name="dfasv5gcs1"/>
            <w:bookmarkEnd w:id="20"/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" w:name="dfasuiceax"/>
            <w:bookmarkEnd w:id="21"/>
            <w:r>
              <w:rPr>
                <w:bCs/>
                <w:sz w:val="22"/>
                <w:szCs w:val="22"/>
              </w:rPr>
              <w:t>(19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1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)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3)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24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6)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2" w:name="dfash7ne0k"/>
            <w:bookmarkEnd w:id="2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dfas436qhl"/>
            <w:bookmarkEnd w:id="23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жилых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мещений – недвижимого имущества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dfasm0fx8n"/>
            <w:bookmarkEnd w:id="2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жилых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мещений – недвижимого имущества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5" w:name="dfas5gq1mm"/>
            <w:bookmarkEnd w:id="2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особо ценное движимое 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" w:name="dfas659oob"/>
            <w:bookmarkEnd w:id="2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орудования – особо ценного движим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7" w:name="dfasv84rpb"/>
            <w:bookmarkEnd w:id="2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шин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орудования – особо ценного движим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8" w:name="dfas1nflpm"/>
            <w:bookmarkEnd w:id="2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иное движимое 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9" w:name="dfash1uwdb"/>
            <w:bookmarkEnd w:id="2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изводствен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0" w:name="dfasnbq35h"/>
            <w:bookmarkEnd w:id="3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изводствен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31" w:name="dfasb7nqvg"/>
            <w:bookmarkEnd w:id="3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dfas63o509"/>
            <w:bookmarkEnd w:id="3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нежилых помещений –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го 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3" w:name="dfasnxokwo"/>
            <w:bookmarkStart w:id="34" w:name="dfashnthkv"/>
            <w:bookmarkEnd w:id="33"/>
            <w:bookmarkEnd w:id="3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35" w:name="dfasbftf9p"/>
            <w:bookmarkEnd w:id="3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машин и оборудова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особо ценного движимог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dfas2sz2m2"/>
            <w:bookmarkStart w:id="37" w:name="dfas9sdbwm"/>
            <w:bookmarkEnd w:id="36"/>
            <w:bookmarkEnd w:id="3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38" w:name="dfast6czdu"/>
            <w:bookmarkEnd w:id="3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производственного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39" w:name="dfas1828fp"/>
            <w:bookmarkEnd w:id="3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0" w:name="dfaso52sw3"/>
            <w:bookmarkEnd w:id="4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недвижимое имуществ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1" w:name="dfas2rin36"/>
            <w:bookmarkEnd w:id="4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недвижимое имуществ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2" w:name="dfashr1gmz"/>
            <w:bookmarkEnd w:id="4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особо ценное движимо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3" w:name="dfasikxpiu"/>
            <w:bookmarkEnd w:id="43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особо ценное движимое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4" w:name="dfasgu7lex"/>
            <w:bookmarkEnd w:id="4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 – иное движимо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5" w:name="dfasewos7h"/>
            <w:bookmarkEnd w:id="4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 – иное движимо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6" w:name="dfas3bt4zy"/>
            <w:bookmarkEnd w:id="4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7" w:name="dfass18zl9"/>
            <w:bookmarkEnd w:id="4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8" w:name="dfasbw1e5m"/>
            <w:bookmarkEnd w:id="4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9" w:name="dfasnbohzf"/>
            <w:bookmarkEnd w:id="4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собственности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0" w:name="dfastq9o9h"/>
            <w:bookmarkEnd w:id="5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и по дохода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 собственности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1" w:name="dfasvzddrw"/>
            <w:bookmarkEnd w:id="5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и по дохода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 собственности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52" w:name="dfask190lw"/>
            <w:bookmarkEnd w:id="5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оказания платных работ, услуг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3" w:name="dfasq1h952"/>
            <w:bookmarkStart w:id="54" w:name="dfas7wunin"/>
            <w:bookmarkEnd w:id="53"/>
            <w:bookmarkEnd w:id="5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55" w:name="dfasdi5yby"/>
            <w:bookmarkEnd w:id="5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и по дохода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 оказания платных работ,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слуг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6" w:name="dfasfd6lr3"/>
            <w:bookmarkStart w:id="57" w:name="dfashy14yy"/>
            <w:bookmarkEnd w:id="56"/>
            <w:bookmarkEnd w:id="5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58" w:name="dfas8ugxv0"/>
            <w:bookmarkEnd w:id="5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и по дохода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 оказания платных работ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слуг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9" w:name="dfas5cw3xi"/>
            <w:bookmarkStart w:id="60" w:name="dfaszf4rif"/>
            <w:bookmarkEnd w:id="59"/>
            <w:bookmarkEnd w:id="6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5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bookmarkStart w:id="61" w:name="dfasggoy3o"/>
            <w:bookmarkEnd w:id="61"/>
            <w:r>
              <w:rPr>
                <w:sz w:val="22"/>
                <w:szCs w:val="22"/>
              </w:rPr>
              <w:t> 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В учреждении применяются следующие коды финансового обеспечения (КФО), 18-й разряд номера счета:</w:t>
              <w:br/>
            </w:r>
            <w:r>
              <w:rPr>
                <w:sz w:val="28"/>
                <w:szCs w:val="28"/>
              </w:rPr>
              <w:t>2 – приносящая доход деятельность (собственные доходы учрежд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2" w:name="dfasg398yg"/>
            <w:bookmarkEnd w:id="62"/>
            <w:r>
              <w:rPr>
                <w:sz w:val="28"/>
                <w:szCs w:val="28"/>
              </w:rPr>
              <w:t>3 – средства во временном распоряж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3" w:name="dfasoagrsl"/>
            <w:bookmarkEnd w:id="63"/>
            <w:r>
              <w:rPr>
                <w:sz w:val="28"/>
                <w:szCs w:val="28"/>
              </w:rPr>
              <w:t>4 – субсидии на выполнение государственного (муниципального)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4" w:name="dfas2en0l1"/>
            <w:bookmarkEnd w:id="64"/>
            <w:r>
              <w:rPr>
                <w:sz w:val="28"/>
                <w:szCs w:val="28"/>
              </w:rPr>
              <w:t>5 – субсидии на иные ц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5" w:name="dfaswo09eh"/>
            <w:bookmarkEnd w:id="65"/>
            <w:r>
              <w:rPr>
                <w:sz w:val="28"/>
                <w:szCs w:val="28"/>
              </w:rPr>
              <w:t>6 – субсидии на цели осуществления капитальных вложений;</w:t>
            </w:r>
          </w:p>
          <w:p>
            <w:pPr>
              <w:pStyle w:val="Normal"/>
              <w:rPr/>
            </w:pPr>
            <w:bookmarkStart w:id="66" w:name="dfasg8o5oe"/>
            <w:bookmarkEnd w:id="66"/>
            <w:r>
              <w:rPr>
                <w:sz w:val="28"/>
                <w:szCs w:val="28"/>
              </w:rPr>
              <w:t>7 – средства по обязательному медицинскому страхованию.</w:t>
            </w:r>
            <w:bookmarkStart w:id="67" w:name="dfastkv2cc"/>
            <w:bookmarkEnd w:id="67"/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68" w:name="dfasbodsu3"/>
            <w:bookmarkEnd w:id="68"/>
            <w:r>
              <w:rPr>
                <w:sz w:val="22"/>
                <w:szCs w:val="22"/>
              </w:rPr>
              <w:t> 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  <w:bookmarkStart w:id="69" w:name="dfasn1d3f4"/>
      <w:bookmarkStart w:id="70" w:name="dfasqt69xy"/>
      <w:bookmarkStart w:id="71" w:name="dfasptrcb8"/>
      <w:bookmarkStart w:id="72" w:name="dfasn1d3f4"/>
      <w:bookmarkStart w:id="73" w:name="dfasqt69xy"/>
      <w:bookmarkStart w:id="74" w:name="dfasptrcb8"/>
      <w:bookmarkEnd w:id="72"/>
      <w:bookmarkEnd w:id="73"/>
      <w:bookmarkEnd w:id="74"/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балансовые счет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9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7080"/>
        <w:gridCol w:w="2104"/>
        <w:gridCol w:w="40"/>
      </w:tblGrid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75" w:name="dfas5owtum"/>
            <w:bookmarkEnd w:id="75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6" w:name="dfas6tnvd5"/>
            <w:bookmarkEnd w:id="7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7" w:name="dfasrtnoa9"/>
            <w:bookmarkEnd w:id="7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атериальные ценности, принятые (принимаемые) на хранение 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8" w:name="dfas1c4xgu"/>
            <w:bookmarkEnd w:id="7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9" w:name="dfasvgkk0q"/>
            <w:bookmarkEnd w:id="7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 неплатежеспособных дебиторов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0" w:name="dfasqrb4nt"/>
            <w:bookmarkEnd w:id="8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1" w:name="dfasndc8em"/>
            <w:bookmarkEnd w:id="8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пасные части к транспортным средствам, выданные взамен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зношенных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2" w:name="dfasi0fgvd"/>
            <w:bookmarkEnd w:id="8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денежных средств на счета учреждения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3" w:name="dfaswc7dpa"/>
            <w:bookmarkEnd w:id="83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денежных средств со счетов учреждения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4" w:name="dfas7tk0iv"/>
            <w:bookmarkEnd w:id="8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5" w:name="dfas1biebr"/>
            <w:bookmarkStart w:id="86" w:name="dfas8g06ww"/>
            <w:bookmarkEnd w:id="85"/>
            <w:bookmarkEnd w:id="8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стоимостью до 10000 руб. включительно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эксплуатации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7" w:name="dfastexknr"/>
            <w:bookmarkEnd w:id="8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ценности, выданные в личное пользован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ботникам (сотрудникам)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8" w:name="dfasvilbea"/>
            <w:bookmarkEnd w:id="8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арковочные карты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8П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9" w:name="dfash6gg7b"/>
            <w:bookmarkStart w:id="90" w:name="dfasq963m9"/>
            <w:bookmarkEnd w:id="89"/>
            <w:bookmarkEnd w:id="9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Транспортные карты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9Т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91" w:name="dfashcgg2c"/>
            <w:bookmarkEnd w:id="9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92" w:name="dfas08e3zg"/>
            <w:bookmarkEnd w:id="92"/>
            <w:r>
              <w:rPr>
                <w:sz w:val="22"/>
                <w:szCs w:val="22"/>
              </w:rPr>
              <w:t> 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93" w:name="dfasqctodb"/>
            <w:bookmarkEnd w:id="93"/>
            <w:r>
              <w:rPr>
                <w:sz w:val="22"/>
                <w:szCs w:val="22"/>
              </w:rPr>
              <w:t> 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94" w:name="dfasa2kqit"/>
            <w:bookmarkEnd w:id="94"/>
            <w:r>
              <w:rPr>
                <w:sz w:val="22"/>
                <w:szCs w:val="22"/>
              </w:rPr>
              <w:t> 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rPr/>
      </w:pPr>
      <w:bookmarkStart w:id="95" w:name="dfasvkmi9p"/>
      <w:bookmarkStart w:id="96" w:name="dfasa854cb"/>
      <w:bookmarkEnd w:id="95"/>
      <w:bookmarkEnd w:id="96"/>
      <w:r>
        <w:rPr/>
        <w:t> </w:t>
      </w: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1"/>
    <w:qFormat/>
    <w:rPr>
      <w:rFonts w:ascii="Consolas" w:hAnsi="Consolas" w:eastAsia="Times New Roman" w:cs="Consolas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Maggd">
    <w:name w:val="maggd"/>
    <w:basedOn w:val="1"/>
    <w:qFormat/>
    <w:rPr>
      <w:color w:val="006400"/>
    </w:rPr>
  </w:style>
  <w:style w:type="character" w:styleId="Magusn">
    <w:name w:val="magusn"/>
    <w:basedOn w:val="1"/>
    <w:qFormat/>
    <w:rPr>
      <w:color w:val="006666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Actel">
    <w:name w:val="actel"/>
    <w:basedOn w:val="1"/>
    <w:qFormat/>
    <w:rPr>
      <w:color w:val="E36C0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1">
    <w:name w:val=" Знак Знак2"/>
    <w:basedOn w:val="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6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8-12-19T15:18:00Z</cp:lastPrinted>
  <dcterms:modified xsi:type="dcterms:W3CDTF">2018-12-19T12:18:00Z</dcterms:modified>
  <cp:revision>3</cp:revision>
  <dc:subject/>
  <dc:title>Приложение к учетной политике бюджетного (автономного) учреждения для целей бухучета. Рабочий план счетов</dc:title>
</cp:coreProperties>
</file>